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</w:t>
        <w:tab/>
        <w:tab/>
        <w:t>DATE:____________</w:t>
        <w:tab/>
        <w:t>PER.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BIO-COM – CHEMISTRY TE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2, SECTIONS 2.1 &amp; 2.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UDY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What are the three particles that make up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subatomic particle is located in the space surrounding the nucleus of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subatomic particles make up the nucle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f a chlorine atom had 17 protons and 18 neutrons, what  would it be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an isot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are radioactive isotopes us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f an atom contains 11 protons and 12 neutrons, what would its atomic number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Define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types and how many atoms make up a molecule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How is a covalent bond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type of electron is used to form b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is the most abundant compound in most living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Defin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Define so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Define susp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Based on the pH scale, how would you classify the digestive juices of the stom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A map of New York State shows that the pH of rainfall in different areas ranges between 4.22 and 4.40.  What is the pH of the most acidic rain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If a substance with a pH of 8, what would it be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hat property of water causes the menisc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Define cohe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What is the basic unit of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Define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How does the isotope oxygen-18 get its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Define chemical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How many electrons does a molecule that forms a double bond sh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What is a mi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What is known as the “universal” solvent.</w:t>
      </w:r>
    </w:p>
    <w:p>
      <w:pPr>
        <w:pStyle w:val="Normal"/>
        <w:rPr/>
      </w:pPr>
      <w:r>
        <w:rPr/>
        <w:t>28.  What is a bu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What are the formulas for table salt and for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Use the figures below to answer the questions   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150"/>
        <w:gridCol w:w="117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H Values of Some Common Substances</w:t>
            </w:r>
          </w:p>
        </w:tc>
      </w:tr>
      <w:tr>
        <w:trPr>
          <w:trHeight w:val="36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bstance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H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drochloric acid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lfuric acid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atoes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inwater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2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e water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0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 water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5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monium chloride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dium hydroxid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gure 2–2</w:t>
      </w:r>
    </w:p>
    <w:p>
      <w:pPr>
        <w:pStyle w:val="Normal"/>
        <w:rPr/>
      </w:pPr>
      <w:r>
        <w:rPr/>
        <w:t>1.  What is the strongest acid lis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the pH of the weakest ac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hat is the pH of the strongest base lis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oes a solution with a hydrogen ion concentration less than that of pur water have a pH greater or less than 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s seawater an acid or a b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omatoes with a pH of 4.2 would be considered a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Pure water has a pH of 7.0 and is considered to be 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Hydrochloric acid produces how many times more H</w:t>
      </w:r>
      <w:r>
        <w:rPr>
          <w:vertAlign w:val="superscript"/>
        </w:rPr>
        <w:t>+</w:t>
      </w:r>
      <w:r>
        <w:rPr/>
        <w:t xml:space="preserve"> than Sulfu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s rainwater an acid or a b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Is Sodium hydroxide an acid or a base?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Answer the following questions in complete senten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Expalin the difference between ionic and covalent bonds.  Give an example of a compound formed by each b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en working in the laboratory, you discover that the solutions you are workding with are tomato juice with pH of 4 and soap with a pH of 10.  By comparing the pH of these substances with that of pure water, would you find that each of these substances is acidic or ba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difference between a solution and a suspension.  Include the parts of a solution and identify these parts.  Give an example of both a solution and a susp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ompare cohesion and adhes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33:00Z</dcterms:created>
  <dc:creator>scollins</dc:creator>
  <dc:description/>
  <dc:language>en-US</dc:language>
  <cp:lastModifiedBy>Sally</cp:lastModifiedBy>
  <cp:lastPrinted>2013-11-20T10:38:00Z</cp:lastPrinted>
  <dcterms:modified xsi:type="dcterms:W3CDTF">2013-11-20T15:41:00Z</dcterms:modified>
  <cp:revision>3</cp:revision>
  <dc:subject/>
  <dc:title>NAME:_____________________</dc:title>
</cp:coreProperties>
</file>